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 LA UNIDAD 7 HAY QUE SABER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ál es la composición y la estructura del ADN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áles son las diferencias entre el ADN y el ARN así como distinguir entre los distintos tipos de ARN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denar una secuencia de acontecimientos desordenados o bien predecir cuál es el resultado final de los procesos de replicación, transcripción y traducción. (Saber pasar de ADN a proteína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es y utilizar correctamente el código genétic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ar correctamente los términos: replicarse, transcribir, codón, anticodón, código genético, gen, locus, célula madre totipotencial, pluripotencial y multipotencial, ADN recombinante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 qué se utilizan las enzimas endonucleasas de restricción y la polimerasa de ADN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é consiguen la biotecnología tradicional y la actual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inguir entre clonación génica y clonación celular; y, dentro de ésta, la que se lleva a cabo con fines reproductivos y la que tiene fines terapéutico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licar el proceso de obtención de insulina por manipulación genética de bacteria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licar el proceso de terapia génica en el caso concreto de la fibrosis quíst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34:00Z</dcterms:created>
  <dc:creator>Rafael Moreno</dc:creator>
  <dc:description/>
  <dc:language>en-US</dc:language>
  <cp:lastModifiedBy>Rafael Moreno</cp:lastModifiedBy>
  <dcterms:modified xsi:type="dcterms:W3CDTF">2009-04-28T14:45:00Z</dcterms:modified>
  <cp:revision>2</cp:revision>
  <dc:subject/>
  <dc:title>PARA LA UNIDAD 7 HAY QUE SABER:</dc:title>
</cp:coreProperties>
</file>